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789156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285515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